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อกสารและงานวิจัยที่เกี่ยวข้อง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ารศึกษาเอกสารและงานวิจัยที่เกี่ยวข้องกับการวิจัยครั้งนี้ ผู้วิจัยได้ศึกษารายละเอียดต่างๆ  ดังนี้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 xml:space="preserve">เอกสารที่เกี่ยวข้อง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หมายตามรากศัพท์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 ตามพจนานุกรม ฉบับราชบัณฑิตยสถ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2530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หน้า 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691 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ให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ามหมายของความรับผิดชอบ  หมายถึง  อาการยอดตามผลที่ดีหรือไม่ดีในกิจการที่ได้กระทำไป</w:t>
      </w:r>
    </w:p>
    <w:p>
      <w:pPr>
        <w:pStyle w:val="NoSpacing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พิ่มศักดิ์  วรรลยางกูร และวรัญ  ผาติธรรมรักษ์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 </w:t>
      </w:r>
      <w:r>
        <w:rPr>
          <w:rFonts w:cs="TH SarabunPSK" w:ascii="TH SarabunPSK" w:hAnsi="TH SarabunPSK"/>
          <w:color w:val="000000"/>
          <w:sz w:val="36"/>
          <w:szCs w:val="36"/>
        </w:rPr>
        <w:t>(2540) 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ธิบายความหมายของความรับผิดชอบ  </w:t>
      </w:r>
      <w:r>
        <w:rPr>
          <w:rFonts w:cs="TH SarabunPSK" w:ascii="TH SarabunPSK" w:hAnsi="TH SarabunPSK"/>
          <w:color w:val="000000"/>
          <w:sz w:val="36"/>
          <w:szCs w:val="36"/>
        </w:rPr>
        <w:br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มายถึง  การปฏิบัติหน้าที่ของตนตามภาวะที่เป็นอยู่และตรงเวลาด้วยความสุจริต ความเต็มใจ และความจริงใจ</w:t>
      </w:r>
    </w:p>
    <w:p>
      <w:pPr>
        <w:pStyle w:val="NoSpacing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รับผิดชอบ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 หมายถึง ลักษณะของบุคคลที่แสดงออกถึงความเอาใจใส่จดจ่อ ตั้งใจ มุ่งมั่นต่อหน้าที่การงาน การศึกษาเล่าเรียน และการเป็นอยู่ของตนเองและผู้อยู่ในความดูแลตลอดจนสังคมอย่างเต็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วามสามารถด้วยความผูกพัน เพื่อให้บรรลุผลสำเร็จตามความมุ่งหมายในเวลาที่กำหนด ยอมรับผลการกระทำทั้งผลดีและผลเสียที่เกิดขึ้นรวมทั้งปรับปรุงการปฏิบัติให้ดีขึ้นด้วย  </w:t>
      </w:r>
    </w:p>
    <w:p>
      <w:pPr>
        <w:pStyle w:val="NoSpacing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วามรับผิดชอบ หรื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RESPONSIBILITY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ร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ิช แปลว่า</w:t>
      </w:r>
      <w:r>
        <w:rPr>
          <w:rFonts w:ascii="TH SarabunPSK" w:hAnsi="TH SarabunPSK" w:cs="TH SarabunPSK"/>
          <w:sz w:val="36"/>
          <w:sz w:val="36"/>
          <w:szCs w:val="36"/>
        </w:rPr>
        <w:t> การกระทำสิ่งที่ถูกที่ถูก พิจารณาดูจากกิจกรรมที่ ดร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ริช เขียนให้พ่อแม่เด็กก็คงหมายถึงการกระทำที่ถูกเวลา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หมายถึง กาลเทศะ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>ทันเวลา ตรงต่อเวลาด้วย เป็นกิจกรรมฝึกให้รับผิดชอบต่อตัวเอง ต่อครอบครัว และต่อสังคมในที่สุด เท่ากับสร้างเสริมวินัย ค่านิยมให้เกิดขึ้นในตัวเด็กอย่างหนึ่ง เด็กควรได้รับการฝึกให้รู้ว่า อะไรควรทำไม่ควรทำ อะไรทำให้บังเกิดความเชื่อถือ ความไว้เนื้อเชื่อใจกัน</w:t>
      </w:r>
    </w:p>
    <w:p>
      <w:pPr>
        <w:pStyle w:val="NoSpac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อรวรรณ  พาณิชชปฐมพงศ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 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 </w:t>
      </w:r>
      <w:r>
        <w:rPr>
          <w:rFonts w:cs="TH SarabunPSK" w:ascii="TH SarabunPSK" w:hAnsi="TH SarabunPSK"/>
          <w:sz w:val="36"/>
          <w:szCs w:val="36"/>
        </w:rPr>
        <w:t xml:space="preserve">(2542 : 5)  </w:t>
      </w:r>
      <w:r>
        <w:rPr>
          <w:rFonts w:ascii="TH SarabunPSK" w:hAnsi="TH SarabunPSK" w:cs="TH SarabunPSK"/>
          <w:sz w:val="36"/>
          <w:sz w:val="36"/>
          <w:szCs w:val="36"/>
        </w:rPr>
        <w:t>ให้ความหมายของความรับผิดชอบว่า “การตั้งใจที่จะทำงานหรือติดตามผลงานที่ได้ทำไปแล้วเพื่อปรับปรุงแก้ไขให้สำเร็จลุล่วงไปด้วยดียอมรับในสิ่งที่ตนเองกระทำลงไปทั้งในด้านที่เป็นผลดีและผลเสีย โดยแสดงออกในรูปการปฏิบัติงานที่ได้รับมอบหมาย”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มวิชาการ</w:t>
      </w:r>
      <w:r>
        <w:rPr>
          <w:rFonts w:ascii="TH SarabunPSK" w:hAnsi="TH SarabunPSK" w:cs="TH SarabunPSK"/>
          <w:sz w:val="36"/>
          <w:sz w:val="36"/>
          <w:szCs w:val="36"/>
        </w:rPr>
        <w:t> </w:t>
      </w:r>
      <w:r>
        <w:rPr>
          <w:rFonts w:cs="TH SarabunPSK" w:ascii="TH SarabunPSK" w:hAnsi="TH SarabunPSK"/>
          <w:sz w:val="36"/>
          <w:szCs w:val="36"/>
        </w:rPr>
        <w:t>(2544 : 196) </w:t>
      </w:r>
      <w:r>
        <w:rPr>
          <w:rFonts w:ascii="TH SarabunPSK" w:hAnsi="TH SarabunPSK" w:cs="TH SarabunPSK"/>
          <w:sz w:val="36"/>
          <w:sz w:val="36"/>
          <w:szCs w:val="36"/>
        </w:rPr>
        <w:t>ให้ความหมายของความรับผิดชอบว่</w:t>
      </w:r>
      <w:r>
        <w:rPr>
          <w:rFonts w:ascii="TH SarabunPSK" w:hAnsi="TH SarabunPSK" w:cs="TH SarabunPSK"/>
          <w:sz w:val="36"/>
          <w:sz w:val="36"/>
          <w:szCs w:val="36"/>
        </w:rPr>
        <w:t>า</w:t>
      </w:r>
      <w:r>
        <w:rPr>
          <w:rFonts w:ascii="TH SarabunPSK" w:hAnsi="TH SarabunPSK" w:cs="TH SarabunPSK"/>
          <w:sz w:val="36"/>
          <w:sz w:val="36"/>
          <w:szCs w:val="36"/>
        </w:rPr>
        <w:t>“ ความสนใจตั้งใจปฏิบัติหน้าที่ด้วยความเพียรพยายาม ละเอียดรอบคอบ เพื่อให้สำเร็จตามเป้าหมาย ยอมรับผลการกระทำของตน ทั</w:t>
      </w:r>
      <w:r>
        <w:rPr>
          <w:rFonts w:ascii="TH SarabunPSK" w:hAnsi="TH SarabunPSK" w:cs="TH SarabunPSK"/>
          <w:sz w:val="36"/>
          <w:sz w:val="36"/>
          <w:szCs w:val="36"/>
        </w:rPr>
        <w:t>้</w:t>
      </w:r>
      <w:r>
        <w:rPr>
          <w:rFonts w:ascii="TH SarabunPSK" w:hAnsi="TH SarabunPSK" w:cs="TH SarabunPSK"/>
          <w:sz w:val="36"/>
          <w:sz w:val="36"/>
          <w:szCs w:val="36"/>
        </w:rPr>
        <w:t>งในด้านที่เป็นผลดีและผลเสีย  ทั้งพยายามปรับปรุงการปฏิบัติหน้าที่ให้ดียิ่งขึ้น”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รุปเอกสารที่เกี่ยวข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จากความหมา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ความรับผิดชอบของนักศึกษา หมายถึง บุคคลที่เอาใจใส่ฏิบัติงาน</w:t>
      </w:r>
      <w:r>
        <w:rPr>
          <w:rFonts w:ascii="TH SarabunPSK" w:hAnsi="TH SarabunPSK" w:cs="TH SarabunPSK"/>
          <w:sz w:val="36"/>
          <w:sz w:val="36"/>
          <w:szCs w:val="36"/>
        </w:rPr>
        <w:t>ตาม</w:t>
      </w:r>
      <w:r>
        <w:rPr>
          <w:rFonts w:ascii="TH SarabunPSK" w:hAnsi="TH SarabunPSK" w:cs="TH SarabunPSK"/>
          <w:sz w:val="36"/>
          <w:sz w:val="36"/>
          <w:szCs w:val="36"/>
        </w:rPr>
        <w:t>หน้าที่ที</w:t>
      </w:r>
      <w:r>
        <w:rPr>
          <w:rFonts w:ascii="TH SarabunPSK" w:hAnsi="TH SarabunPSK" w:cs="TH SarabunPSK"/>
          <w:sz w:val="36"/>
          <w:sz w:val="36"/>
          <w:szCs w:val="36"/>
        </w:rPr>
        <w:t>่</w:t>
      </w:r>
      <w:r>
        <w:rPr>
          <w:rFonts w:ascii="TH SarabunPSK" w:hAnsi="TH SarabunPSK" w:cs="TH SarabunPSK"/>
          <w:sz w:val="36"/>
          <w:sz w:val="36"/>
          <w:szCs w:val="36"/>
        </w:rPr>
        <w:t>ได้รับมอบหมาย </w:t>
      </w:r>
      <w:r>
        <w:rPr>
          <w:rFonts w:ascii="TH SarabunPSK" w:hAnsi="TH SarabunPSK" w:cs="TH SarabunPSK"/>
          <w:sz w:val="36"/>
          <w:sz w:val="36"/>
          <w:szCs w:val="36"/>
        </w:rPr>
        <w:t>ด้</w:t>
      </w:r>
      <w:r>
        <w:rPr>
          <w:rFonts w:ascii="TH SarabunPSK" w:hAnsi="TH SarabunPSK" w:cs="TH SarabunPSK"/>
          <w:sz w:val="36"/>
          <w:sz w:val="36"/>
          <w:szCs w:val="36"/>
        </w:rPr>
        <w:t>วยความซื่อสัตย์ เพียรพยายาม ละเอียดรอบคอบเพื่อให้งานสำเร็จลุล่วงตามเป้าหมาย รวมทั้งยอมรับผลการกระทำของตนเองทั้งผลดี และผลเสียพยายามปรับพฤติกรรมในการปฏิบัติหน้าที่การงานให้ดียิ่งขึ้น ซึ่งสามารถวัดได้จากวัดความรับผิดชอบทางการ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สำคัญของความรับผิดชอ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มศาสน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252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อ้างถึงในกองวิจัยทางการศึก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ษา </w:t>
      </w:r>
      <w:r>
        <w:rPr>
          <w:rFonts w:cs="TH SarabunPSK" w:ascii="TH SarabunPSK" w:hAnsi="TH SarabunPSK"/>
          <w:sz w:val="36"/>
          <w:szCs w:val="36"/>
        </w:rPr>
        <w:t>, 2542)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เทศชาติจะรุ่งเรืองได้ทุกๆด้านอยู่ที่ตัวบุคคล ถ้าบุคคลมีความรู้ความสามารถและคุณธรรมสูงแล้วประเทศชาติจะเจริญก้าวหน้าอย่างรวดเร็ว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แต่ปัจจุบันมักได้ยินเสมอว่าศีลธรรมหรือคุณธรรมเสื่อ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ความจริงคุณธรรมเป็นนามธรรมมีสภาพเป็นปกติไม่ดีขึ้นหรือเลวลง แต่บุคคลเห็นว่าเลวลงรั้นอยู่ที่คนส่วนหนึ่งไม่สนใจประพฤติตนให้มีคุณธรรมตามหลักของศาสนาและวัฒนธรรมอันดีงามจึงต้องเร่งปลุกฝังความดีและความดีประการหนึ่งก็คือให้รู้จักมีความรับผิดชอบ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07" w:gutter="0" w:header="720" w:top="1440" w:footer="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กก อักขระ"/>
    <w:qFormat/>
    <w:rPr>
      <w:rFonts w:ascii="Angsana New" w:hAnsi="Angsana New" w:cs="Angsana New"/>
      <w:b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/>
    <w:rPr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35:00Z</dcterms:created>
  <dc:creator>admin</dc:creator>
  <dc:description/>
  <cp:keywords/>
  <dc:language>en-US</dc:language>
  <cp:lastModifiedBy>night</cp:lastModifiedBy>
  <dcterms:modified xsi:type="dcterms:W3CDTF">2012-05-22T14:00:00Z</dcterms:modified>
  <cp:revision>8</cp:revision>
  <dc:subject/>
  <dc:title/>
</cp:coreProperties>
</file>